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GZ. 1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bCs/>
          <w:spacing w:val="20"/>
          <w:sz w:val="32"/>
          <w:szCs w:val="3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>PROJEKT WYKONAWCZY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BUDOWA STADIONU PIŁKARSKIEGO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(NA TERENIE ISTNIEJĄCEGO STADIONU)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PRZY ULICY STRUGA W RADOMIU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działki nr ewid. 78 przy ul. Andrzeja Struga / 11 Listopada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zęść działki nr ewid. 81 przy ul. Stanisława Zbrowskiego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BIOZ - Informacja dotycząca bezpieczeństwa i ochrony zdrowia </w:t>
      </w:r>
    </w:p>
    <w:p>
      <w:pPr>
        <w:pStyle w:val="Footnot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950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075" r="2962" b="2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Cs w:val="20"/>
        </w:rPr>
        <w:t>Inwestor</w:t>
      </w:r>
      <w:r>
        <w:rPr>
          <w:rFonts w:cs="Arial" w:ascii="Arial" w:hAnsi="Arial"/>
          <w:b/>
          <w:sz w:val="20"/>
        </w:rPr>
        <w:t>:</w:t>
        <w:tab/>
      </w:r>
      <w:r>
        <w:rPr>
          <w:rFonts w:cs="Arial" w:ascii="Arial" w:hAnsi="Arial"/>
          <w:b/>
        </w:rPr>
        <w:t xml:space="preserve">MIEJSKI OŚRODEK SPORTU I REKREACJI 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W RADOMIU Sp. z o.o.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Heading5"/>
        <w:rPr/>
      </w:pPr>
      <w:r>
        <w:rPr>
          <w:rFonts w:cs="Arial" w:ascii="Arial" w:hAnsi="Arial"/>
          <w:b/>
          <w:lang w:val="pl-PL"/>
        </w:rPr>
        <w:t>Biuro projektowe:</w:t>
      </w:r>
      <w:r>
        <w:rPr>
          <w:rFonts w:cs="Arial" w:ascii="Arial" w:hAnsi="Arial"/>
          <w:b/>
          <w:sz w:val="20"/>
          <w:lang w:val="pl-PL"/>
        </w:rPr>
        <w:tab/>
        <w:tab/>
        <w:t>„</w:t>
      </w:r>
      <w:r>
        <w:rPr>
          <w:rFonts w:cs="Arial" w:ascii="Arial" w:hAnsi="Arial"/>
          <w:sz w:val="20"/>
          <w:lang w:val="pl-PL"/>
        </w:rPr>
        <w:t>WOJCIECH GĘSIAK STUDIO ARCHITEKTONICZNE”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0"/>
        </w:rPr>
        <w:t>26-600 Radom, ul. Chrobrego 22</w:t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Branża:</w:t>
        <w:tab/>
        <w:tab/>
        <w:tab/>
      </w:r>
      <w:r>
        <w:rPr>
          <w:rFonts w:cs="Arial" w:ascii="Arial" w:hAnsi="Arial"/>
          <w:b/>
          <w:bCs/>
          <w:u w:val="single"/>
          <w:lang w:val="pl-PL"/>
        </w:rPr>
        <w:t>BIOZ</w:t>
      </w:r>
    </w:p>
    <w:p>
      <w:pPr>
        <w:pStyle w:val="Normal"/>
        <w:ind w:left="2124" w:firstLine="708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om:</w:t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  <w:t>Id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rPr/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mgr inż. arch. Wojciech Gęsiak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r upr. WBP II K 8386/RA/58/83</w:t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</w:r>
    </w:p>
    <w:p>
      <w:pPr>
        <w:pStyle w:val="Heading5"/>
        <w:rPr/>
      </w:pPr>
      <w:r>
        <w:rPr>
          <w:rFonts w:cs="Arial" w:ascii="Arial" w:hAnsi="Arial"/>
          <w:b/>
          <w:lang w:val="pl-PL"/>
        </w:rPr>
        <w:t>Sprawdzający:</w:t>
      </w: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  <w:b/>
          <w:sz w:val="20"/>
          <w:lang w:val="pl-PL"/>
        </w:rPr>
        <w:t>mgr. inż. arch. Paweł Gregorek</w:t>
      </w:r>
    </w:p>
    <w:p>
      <w:pPr>
        <w:pStyle w:val="Header"/>
        <w:tabs>
          <w:tab w:val="clear" w:pos="708"/>
        </w:tabs>
        <w:ind w:left="2124" w:firstLine="708"/>
        <w:rPr/>
      </w:pPr>
      <w:r>
        <w:rPr>
          <w:rFonts w:cs="Arial" w:ascii="Arial" w:hAnsi="Arial"/>
          <w:lang w:val="de-DE"/>
        </w:rPr>
        <w:t xml:space="preserve">Nr upr. </w:t>
      </w:r>
      <w:r>
        <w:rPr>
          <w:rFonts w:cs="Arial" w:ascii="Arial" w:hAnsi="Arial"/>
        </w:rPr>
        <w:t>MA/046/10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adom</w:t>
        <w:tab/>
        <w:t>luty</w:t>
        <w:tab/>
        <w:t>2017 r.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RACOWANIE ZAWIERA:</w:t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rFonts w:cs="Arial"/>
              <w:lang w:val="en-US" w:eastAsia="en-US"/>
            </w:rPr>
            <w:fldChar w:fldCharType="separate"/>
          </w:r>
          <w:hyperlink w:anchor="__RefHeading___Toc470190784">
            <w:r>
              <w:rPr>
                <w:rStyle w:val="IndexLink"/>
                <w:rFonts w:cs="Arial"/>
                <w:sz w:val="20"/>
                <w:lang w:val="en-US" w:eastAsia="en-US"/>
              </w:rPr>
              <w:t>I.    OPIS  TECHNICZN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85">
            <w:r>
              <w:rPr>
                <w:rStyle w:val="IndexLink"/>
                <w:lang w:val="en-US" w:eastAsia="en-US"/>
              </w:rPr>
              <w:t>1.    Dane ogólne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86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87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8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8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nwestycji i program użytkowy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9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ogólny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9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a funkcjonaln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92">
            <w:r>
              <w:rPr>
                <w:rStyle w:val="IndexLink"/>
                <w:lang w:val="en-US" w:eastAsia="en-US"/>
              </w:rPr>
              <w:t>2.2.1    Poziom ±0,00 – parter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93">
            <w:r>
              <w:rPr>
                <w:rStyle w:val="IndexLink"/>
                <w:lang w:val="en-US" w:eastAsia="en-US"/>
              </w:rPr>
              <w:t>2.2.2    Poziom +1 – 1 piętro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94">
            <w:r>
              <w:rPr>
                <w:rStyle w:val="IndexLink"/>
                <w:lang w:val="en-US" w:eastAsia="en-US"/>
              </w:rPr>
              <w:t>2.2.3    Poziom +2 – 2 piętro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OZ - Informacja dotycząca bezpieczeństwa i ochrony zdrowia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9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9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owiązki Inwestora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9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ospodarowanie placu budowy: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79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socjalne i higieniczne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80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Zakres robót dla całego zamierzenia budowlanego oraz kolejność realizacji poszczególnych elementów budynku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801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istniejących obiektów budowlanych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802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widywane zagrożenia bezpieczeństwa i zdrowia ludzi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803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kazanie sposobu prowadzenia instruktażu pracowników przed przystąpieniem do realizacji robót szczególnie niebezpiecznych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90804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kazanie środków zapobiegających niebezpieczeństwom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Heading1"/>
        <w:rPr/>
      </w:pPr>
      <w:bookmarkStart w:id="0" w:name="__RefHeading___Toc470190784"/>
      <w:r>
        <w:rPr>
          <w:color w:val="000000"/>
        </w:rPr>
        <w:t>I.    OPIS  TECHNICZNY</w:t>
      </w:r>
      <w:bookmarkEnd w:id="0"/>
      <w:r>
        <w:rPr>
          <w:color w:val="000000"/>
        </w:rPr>
        <w:t xml:space="preserve">   </w:t>
      </w:r>
    </w:p>
    <w:p>
      <w:pPr>
        <w:pStyle w:val="TextBody"/>
        <w:tabs>
          <w:tab w:val="clear" w:pos="708"/>
          <w:tab w:val="left" w:pos="108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Heading1"/>
        <w:rPr>
          <w:color w:val="000000"/>
        </w:rPr>
      </w:pPr>
      <w:bookmarkStart w:id="1" w:name="__RefHeading___Toc470190785"/>
      <w:r>
        <w:rPr>
          <w:color w:val="000000"/>
        </w:rPr>
        <w:t>1.    Dane ogólne.</w:t>
      </w:r>
      <w:bookmarkEnd w:id="1"/>
      <w:r>
        <w:rPr>
          <w:color w:val="000000"/>
        </w:rPr>
        <w:tab/>
      </w:r>
    </w:p>
    <w:p>
      <w:pPr>
        <w:pStyle w:val="Heading2"/>
        <w:rPr/>
      </w:pPr>
      <w:bookmarkStart w:id="2" w:name="__RefHeading___Toc470190786"/>
      <w:r>
        <w:rPr/>
        <w:t xml:space="preserve">1.1 </w:t>
        <w:tab/>
        <w:t>Inwestor:</w:t>
      </w:r>
      <w:bookmarkEnd w:id="2"/>
      <w:r>
        <w:rPr/>
        <w:t xml:space="preserve">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 OŚRODEK SPORTU I REKREACJI W RADOMIU Sp. z o.o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Gabriela Narutowicza 9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-600 Radom</w:t>
      </w:r>
    </w:p>
    <w:p>
      <w:pPr>
        <w:pStyle w:val="Heading2"/>
        <w:rPr/>
      </w:pPr>
      <w:bookmarkStart w:id="3" w:name="__RefHeading___Toc470190787"/>
      <w:bookmarkEnd w:id="3"/>
      <w:r>
        <w:rPr/>
        <w:t xml:space="preserve">1.2 </w:t>
        <w:tab/>
        <w:t>Przedmiot opracowania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opracowania jest Projekt Budowlany p.t. „Budowa Stadionu Piłkarskieg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terenie istniejącego stadionu) przy ulicy Struga w Radomiu”  wraz z niezbędną infrastrukturą techniczną na części działki nr ewid. 78 przy ul. Andrzeja Struga / 11 Listopda i części działki nr ewid. 81 przy ul. Stanisława Zbrowskiego w Radom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inwestycji wchodzą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IA</w:t>
      </w:r>
      <w:r>
        <w:rPr>
          <w:rFonts w:cs="Arial" w:ascii="Arial" w:hAnsi="Arial"/>
          <w:sz w:val="22"/>
          <w:szCs w:val="22"/>
        </w:rPr>
        <w:t xml:space="preserve"> - 5 909 miejsc siedzących (5 838 + 10NPS + 10 opiekunów + 51 sk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projektowanej infrastruktury technicznej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eastAsia="TimesNewRoman;MS Mincho" w:cs="Arial" w:ascii="Arial" w:hAnsi="Arial"/>
          <w:sz w:val="22"/>
          <w:szCs w:val="22"/>
        </w:rPr>
        <w:t>instalacji wodociągowej zasilanej z projektowanych wg oddzielnych</w:t>
      </w:r>
    </w:p>
    <w:p>
      <w:pPr>
        <w:pStyle w:val="Normal"/>
        <w:autoSpaceDE w:val="false"/>
        <w:ind w:left="708" w:firstLine="708"/>
        <w:rPr/>
      </w:pPr>
      <w:r>
        <w:rPr>
          <w:rFonts w:eastAsia="TimesNewRoman;MS Mincho" w:cs="Arial" w:ascii="Arial" w:hAnsi="Arial"/>
          <w:sz w:val="22"/>
          <w:szCs w:val="22"/>
        </w:rPr>
        <w:t>opracow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eastAsia="TimesNewRoman;MS Mincho" w:cs="Arial" w:ascii="Arial" w:hAnsi="Arial"/>
          <w:sz w:val="22"/>
          <w:szCs w:val="22"/>
        </w:rPr>
        <w:t xml:space="preserve"> przy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y wodoc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eastAsia="TimesNewRoman;MS Mincho" w:cs="Arial" w:ascii="Arial" w:hAnsi="Arial"/>
          <w:sz w:val="22"/>
          <w:szCs w:val="22"/>
        </w:rPr>
        <w:t>gowych,</w:t>
      </w:r>
    </w:p>
    <w:p>
      <w:pPr>
        <w:pStyle w:val="Normal"/>
        <w:autoSpaceDE w:val="false"/>
        <w:ind w:firstLine="708"/>
        <w:rPr/>
      </w:pPr>
      <w:r>
        <w:rPr>
          <w:rFonts w:eastAsia="TimesNewRoman;MS Mincho" w:cs="Arial" w:ascii="Arial" w:hAnsi="Arial"/>
          <w:sz w:val="22"/>
          <w:szCs w:val="22"/>
        </w:rPr>
        <w:t xml:space="preserve">- </w:t>
        <w:tab/>
        <w:t>instalacji kanalizacji sanitarnej w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onej do projektowanych</w:t>
      </w:r>
    </w:p>
    <w:p>
      <w:pPr>
        <w:pStyle w:val="Normal"/>
        <w:autoSpaceDE w:val="false"/>
        <w:ind w:left="708" w:firstLine="708"/>
        <w:rPr/>
      </w:pPr>
      <w:r>
        <w:rPr>
          <w:rFonts w:eastAsia="TimesNewRoman;MS Mincho" w:cs="Arial" w:ascii="Arial" w:hAnsi="Arial"/>
          <w:sz w:val="22"/>
          <w:szCs w:val="22"/>
        </w:rPr>
        <w:t>wg oddzielnych opracow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eastAsia="TimesNewRoman;MS Mincho" w:cs="Arial" w:ascii="Arial" w:hAnsi="Arial"/>
          <w:sz w:val="22"/>
          <w:szCs w:val="22"/>
        </w:rPr>
        <w:t xml:space="preserve"> przy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y kanalizacji sanitarnej,</w:t>
      </w:r>
    </w:p>
    <w:p>
      <w:pPr>
        <w:pStyle w:val="Normal"/>
        <w:autoSpaceDE w:val="false"/>
        <w:ind w:firstLine="708"/>
        <w:rPr/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kanalizacji deszczowej w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onej do projektowanych</w:t>
      </w:r>
    </w:p>
    <w:p>
      <w:pPr>
        <w:pStyle w:val="Normal"/>
        <w:autoSpaceDE w:val="false"/>
        <w:ind w:left="708" w:firstLine="708"/>
        <w:rPr/>
      </w:pPr>
      <w:r>
        <w:rPr>
          <w:rFonts w:eastAsia="TimesNewRoman;MS Mincho" w:cs="Arial" w:ascii="Arial" w:hAnsi="Arial"/>
          <w:sz w:val="22"/>
          <w:szCs w:val="22"/>
        </w:rPr>
        <w:t>wg oddzielnych opracow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eastAsia="TimesNewRoman;MS Mincho" w:cs="Arial" w:ascii="Arial" w:hAnsi="Arial"/>
          <w:sz w:val="22"/>
          <w:szCs w:val="22"/>
        </w:rPr>
        <w:t xml:space="preserve"> przy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y kanalizacji deszczowej,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grzewczych c.o. i c.t. wg odrębnego opracowania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wentylacji mechanicznej i klimatyzacji wg odrębnego opracowania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ogrzewania p</w:t>
      </w:r>
      <w:r>
        <w:rPr>
          <w:rFonts w:eastAsia="TimesNewRoman;MS Mincho" w:cs="Arial" w:ascii="Arial" w:hAnsi="Arial"/>
          <w:sz w:val="22"/>
          <w:szCs w:val="22"/>
        </w:rPr>
        <w:t>ł</w:t>
      </w:r>
      <w:r>
        <w:rPr>
          <w:rFonts w:eastAsia="TimesNewRoman;MS Mincho" w:cs="Arial" w:ascii="Arial" w:hAnsi="Arial"/>
          <w:sz w:val="22"/>
          <w:szCs w:val="22"/>
        </w:rPr>
        <w:t>yty boiska wg odrębnego opracowania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nawadniania murawy boiska wg odrębnego opracowania</w:t>
      </w:r>
    </w:p>
    <w:p>
      <w:pPr>
        <w:pStyle w:val="Normal"/>
        <w:autoSpaceDE w:val="false"/>
        <w:ind w:firstLine="708"/>
        <w:rPr/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odwodnienia p</w:t>
      </w:r>
      <w:r>
        <w:rPr>
          <w:rFonts w:eastAsia="TimesNewRoman;MS Mincho" w:cs="Arial" w:ascii="Arial" w:hAnsi="Arial"/>
          <w:sz w:val="22"/>
          <w:szCs w:val="22"/>
        </w:rPr>
        <w:t>ł</w:t>
      </w:r>
      <w:r>
        <w:rPr>
          <w:rFonts w:eastAsia="TimesNewRoman;MS Mincho" w:cs="Arial" w:ascii="Arial" w:hAnsi="Arial"/>
          <w:sz w:val="22"/>
          <w:szCs w:val="22"/>
        </w:rPr>
        <w:t>yty boiska 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stację transformatorową 15/04kV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układy pomiarowo – rozliczeniow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left="1413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włączenia przewoźnego agregatu prądotwórcz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zasilania gwarantowan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kompensację mocy biernej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yłączenie pożarow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ewnętrzne linie zasilając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ozdzielnicę główną RGNS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ozdzielnice obiektow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gniazd ogóln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zasilania urządzeń technologiczn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zasilania urządzeń sanitarn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oświetlenia podstawow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left="1413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oświetlenia awaryjnego i ewakuacyjn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połączeń wyrównawcz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uziemienia budynku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odgromową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chronę przepięciową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chronę przeciwporażeniową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system telewizji dozorowej CCTV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instalacja nagłośnienia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instalacje teleinformatyczn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left="1410" w:hanging="705"/>
        <w:rPr/>
      </w:pPr>
      <w:r>
        <w:rPr/>
        <w:t>-</w:t>
        <w:tab/>
      </w:r>
      <w:r>
        <w:rPr>
          <w:rFonts w:cs="Arial" w:ascii="Arial" w:hAnsi="Arial"/>
          <w:color w:val="000000"/>
          <w:sz w:val="22"/>
          <w:szCs w:val="22"/>
        </w:rPr>
        <w:t xml:space="preserve">system sprzedaży i kontroli biletów z identyfikacją kibiców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left="1410" w:hanging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sygnalizacji włamania i napadu oraz kontroli dostępu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videodomofonowy i interkomowy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AV Sali konferencyjnej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sygnalizacji pożaru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wycinka istniejącej zieleni wg projektu zieleni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nasadzenia projektowanej zieleni wg projektu zieleni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ab/>
        <w:t>Budowa trybuny głównej - południowej na 3573 miejsc siedzących                        (3502 + 10NPS + 10 opiekunów + 51 skybox)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wukondygnacyjnego, niepodpiwniczonego budynku przy trybunie głównej połączonego z nią funkcjonal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północnej niezadaszonej na 2336 miejsc siedzących wraz z niezbędnym zapleczem sanitarno – gastronomicznym zlokalizowanym pod trybun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Budowa wału ziemnego o wys. 2 m w miejsce trybuny wschodniej realizowanej w Etapie I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6 m w miejsce trybuny zachodniej realizowanej w Etapie I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zjazdu publicznego z ul. Strug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róg wewnętrznych, w tym drogi pożarowej okalającej stadion, parkingów dla samochodów obsługi technicznej oraz ciągów piesz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ETAP IB </w:t>
      </w:r>
      <w:r>
        <w:rPr>
          <w:rFonts w:cs="Arial" w:ascii="Arial" w:hAnsi="Arial"/>
          <w:sz w:val="22"/>
          <w:szCs w:val="22"/>
        </w:rPr>
        <w:t>– 8 590 miejsc siedzących (8 519 + 10NPS + 10 opiekunów + 51 sky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, w tym zadaszenie, trybuny północnej do 5017 miejsc siedzących wraz z niezbędnym zapleczem sanitarno – gastronomicznym zlokalizowanym pod trybun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TAP II </w:t>
      </w:r>
      <w:r>
        <w:rPr>
          <w:rFonts w:cs="Arial" w:ascii="Arial" w:hAnsi="Arial"/>
          <w:sz w:val="22"/>
          <w:szCs w:val="22"/>
        </w:rPr>
        <w:t>- 15 094 miejsc siedzący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wschodniej na 3252 miejsc siedzących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trybuny zachodniej na 3252 miejsc siedzących wraz z niezbędnym zapleczem sanitarno – gastronomicznym zlokalizowanym pod trybuną oraz wykonanie zadaszenia trybuny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4" w:name="__RefHeading___Toc470190788"/>
      <w:bookmarkEnd w:id="4"/>
      <w:r>
        <w:rPr/>
        <w:t>1.3</w:t>
        <w:tab/>
        <w:t>Podstawa opracow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 GP na opracowanie dokumentacji projekt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Wielobranżowa koncepcja zatwierdzona przez Inwesto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Decyzja Prezydenta Miasta Radomia nr 141/2016 o ustaleniu lokalizacji inwestycji celu publicznego z dnia 30.11.2016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Prezydenta Miasta Radomia nr OŚR.III.6220.70.2015.DK o środowiskowych uwarunkowaniach z dnia 29.02.2016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kcjonalno-użytkowy dla Stadionu w Radomiu opracowany przez             Pana Adama Kulikowskiego - Estudio Lamela Polska sp. z o.o., Al. Szucha 8,              00-582 Warsza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ęcznik licencyjny PZPN dla klubów ekstraklasy na sezon 2016/2017 i następ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Prezydenta Miasta Radomia nr 686/2015 o udzieleniu pozwolenia na rozbiórkę z dnia 09.09.2015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geotechniczna opracowana w lipcu 2016r. przez „Geoinżynieria Paweł Mróz”, 25-432 Kielce, ul. Nowaka-Jeziorańskiego 103/2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z PZP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oku Prawo Budowlane (t.j. Dz. U. z 2016r., poz. 290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Rozporządzenie Ministra Infrastruktury z dnia 12 kwietnia 2002r. w sprawie warunków technicznych, jakim powinny odpowiadać budynki i ich usytuowanie                              (t.j. Dz. U. z 2015r., poz. 142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Spraw Wewnętrznych i Administracji z dnia 7 czerwca 2010r. w sprawie ochrony przeciwpożarowej budynków, innych obiektów budowlanych i terenów (Dz. U. nr 109, poz. 719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Spraw Wewnętrznych i Administracji z dnia 24 lipca 2009r. w sprawie przeciwpożarowego zaopatrzenia w wodę oraz dróg pożarowych                   (Dz. U. nr 124, poz. 1030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Heading1"/>
        <w:rPr>
          <w:color w:val="000000"/>
        </w:rPr>
      </w:pPr>
      <w:bookmarkStart w:id="5" w:name="__RefHeading___Toc470190789"/>
      <w:bookmarkEnd w:id="5"/>
      <w:r>
        <w:rPr>
          <w:color w:val="000000"/>
        </w:rPr>
        <w:t>2.</w:t>
        <w:tab/>
        <w:t>Przedmiot inwestycji i program użytkowy.</w:t>
      </w:r>
    </w:p>
    <w:p>
      <w:pPr>
        <w:pStyle w:val="Heading2"/>
        <w:rPr/>
      </w:pPr>
      <w:bookmarkStart w:id="6" w:name="__RefHeading___Toc470190790"/>
      <w:bookmarkEnd w:id="6"/>
      <w:r>
        <w:rPr/>
        <w:t>2.1</w:t>
        <w:tab/>
        <w:t>Opis ogólny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dion zlokalizowano w Radomiu pomiędzy ulicami: Struga,  Zbrowskiego i 11 Listopada na działce wskazanej przez zamawiającego. Obiekt przylega do projektowanego budynku Hali Sportowo-Widowiskowej  i  jest  połączony z nim funkcjonalnie budynkiem głównym stadionu przylegającym do  długiego  prostokątnego  budynku mieszczącego zaplecza szatniowe, pub i salę treningową na parterze, a restaurację, salę konferencyjną, pokoje biurowe (klubowe) i lożę VIP na piętrze pierwszym. Lokalizacja loży VIP zapewnia widok na płytę boiska i obsługę VIP-ów podczas imprez masowych. Na piętrze drugim zlokalizowano skyboxy, kabiny komentatorskie radia i TV oraz strefę dowodzenia.  Budynek ten posiada pięć klatek schodowych, z których dwie posiadają  własne zespoły wejściowe: jeden dla sportowców i jeden dla Vip i Prasy. Na poziomie boiska zlokalizowano dwa boksy dla zawodników rezerwowych, jeden boks dla oficjalnych przedstawicieli, dwa boksy dla zespołów medycznych oraz jeden boks dla sędzió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e nastepujące etapowanie inwesty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IA</w:t>
      </w:r>
      <w:r>
        <w:rPr>
          <w:rFonts w:cs="Arial" w:ascii="Arial" w:hAnsi="Arial"/>
          <w:sz w:val="22"/>
          <w:szCs w:val="22"/>
        </w:rPr>
        <w:t xml:space="preserve"> - 5 909 miejsc siedzących (5 838 + 10NPS + 10 opiekunów + 51 sky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głównej - południowej na 3573 miejsc siedzących                        (3502 + 10NPS + 10 opiekunów + 51 skybox)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wukondygnacyjnego, niepodpiwniczonego budynku przy trybunie głównej połączonego z nią funkcjonal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północnej niezadaszonej na 2336 miejsc siedzących wraz z niezbędnym zapleczem sanitarno – gastronomicznym zlokalizowanym pod trybun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2 m w miejsce trybuny wschodniej realizowanej w Etapie I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6 m w miejsce trybuny zachodniej realizowanej w Etapie I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Budowa zjazdu publicznego z ul. Strug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róg wewnętrznych, w tym drogi pożarowej okalającej stadion, parkingów dla samochodów obsługi technicznej oraz ciągów pieszych.</w:t>
      </w:r>
    </w:p>
    <w:p>
      <w:pPr>
        <w:pStyle w:val="Normal"/>
        <w:ind w:left="705" w:hanging="705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ETAP IB </w:t>
      </w:r>
      <w:r>
        <w:rPr>
          <w:rFonts w:cs="Arial" w:ascii="Arial" w:hAnsi="Arial"/>
          <w:sz w:val="22"/>
          <w:szCs w:val="22"/>
        </w:rPr>
        <w:t>– 8 590 miejsc siedzących (8 519 + 10NPS + 10 opiekunów + 51 sky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, w tym zadaszenie, trybuny północnej do 5017 miejsc siedzących wraz z niezbędnym zapleczem sanitarno – gastronomicznym zlokalizowanym pod trybuną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TAP II </w:t>
      </w:r>
      <w:r>
        <w:rPr>
          <w:rFonts w:cs="Arial" w:ascii="Arial" w:hAnsi="Arial"/>
          <w:sz w:val="22"/>
          <w:szCs w:val="22"/>
        </w:rPr>
        <w:t>- 15 094 miejsc siedzący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wschodniej na 3252 miejsc siedzących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zachodniej na 3252 miejsc siedzących wraz z niezbędnym zapleczem sanitarno – gastronomicznym zlokalizowanym pod trybuną oraz wykonanie zadaszenia trybu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ję i drogi pożarowe wokół budynku zapewniają drogi  wewnętrzne poprowadzone dookoła stadionu. Na terenie wokół stadionu zapewniono tylko miejsca postojowe dla wymaganych samochodów specjal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Podstawowym założeniem projektu jest takie zaprojektowanie obiektu stadionu by po zbudowaniu pierwszego etapu, realizacja kolejnych w przyszłości  nie przeszkadzała w funkcjonowaniu stadionu. Obiekt skończony jak i zrealizowany w części (Etap IA, Etap IB) był w pełni funkcjonalny a swą bryłą i formą współgrał z budynkiem Hali. Ze względu na szczupłość miejsca wszystkie funkcje stadionu, strefy wejściowe i buforowe dla  sektorów oraz zaplecza i komunikacja mieszczą się w obrysie budynku pod trybun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yłę stadionu  uformowano w prostokącie ze ściętymi narożnikami, zaokrąglonymi w elewacji z tkaniny elewacyjnej okalającej stadion. Na poziomie 0 w narożnikach zaprojektowano dojazdy na płytę boiska pełniące rolę dróg ewakuacyjnych oraz zapewniające odpowiednie przewietrzane na poziomie murawy. Zadaszenie uformowane jest z  kratowych dźwigarów  stalowych  przekrytych poliwęglanem i  membraną.  Tworzy to jednorodną  bryłę i dobrze konweniuje z rotundą Ha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a trybun i budynku głównego żelbetowa monolityczna w większości prefabrykowana. Przekrycie trybun stalowe, w formie kratowych wsporników  mocowanych do słupów żelbetowej konstrukcji trybun.</w:t>
      </w:r>
    </w:p>
    <w:p>
      <w:pPr>
        <w:pStyle w:val="Normal"/>
        <w:rPr>
          <w:rFonts w:ascii="Arial" w:hAnsi="Arial" w:cs="Arial"/>
          <w:color w:val="4BACC6"/>
          <w:sz w:val="22"/>
          <w:szCs w:val="22"/>
        </w:rPr>
      </w:pPr>
      <w:r>
        <w:rPr>
          <w:rFonts w:cs="Arial" w:ascii="Arial" w:hAnsi="Arial"/>
          <w:color w:val="4BACC6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color w:val="4BACC6"/>
          <w:sz w:val="22"/>
          <w:szCs w:val="22"/>
        </w:rPr>
      </w:pPr>
      <w:r>
        <w:rPr>
          <w:rFonts w:eastAsia="Calibri" w:cs="Arial" w:ascii="Arial" w:hAnsi="Arial"/>
          <w:color w:val="4BACC6"/>
          <w:sz w:val="22"/>
          <w:szCs w:val="22"/>
        </w:rPr>
      </w:r>
    </w:p>
    <w:p>
      <w:pPr>
        <w:pStyle w:val="Heading2"/>
        <w:rPr/>
      </w:pPr>
      <w:bookmarkStart w:id="7" w:name="__RefHeading___Toc470190791"/>
      <w:bookmarkEnd w:id="7"/>
      <w:r>
        <w:rPr/>
        <w:t>2.2</w:t>
        <w:tab/>
        <w:t>Rozwiązania funkcjonaln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cjonalnie budynek Główny stadionu został połączony z budynkiem hali w poziomie parteru i I piętra Hali. Poziom parteru hali to poziom wejść na trybuny, poziom płyty boiska zaprojektowano   0.875 m poniżej parteru hali by dopasować się do opadającego terenu działki w kierunku północnym. Takie posadowienie zapewnia wejścia do sektorów zlokalizowanych na trybunie głównej i trybunach bocznych  z poziomu terenu. Na trybunę północną przeciwległą do głównej wchodzi się  za pomocą  schodów terenowych niwelujących obniżenie terenu. Pod wszystkimi trybunami zaprojektowano niezbędne zaplecza sanitarno – gastronomiczne. Pod trybuną główną przylegającą do trzykondygnacyjnego budynku głównego na poziomie boiska zlokalizowano pokoje sędziów, pokój delegata i zaplecza magazynowe dla stadionu. Na pierwszej  kondygnacji budynku stadionu (parterze hali) rozwiązano dojścia kibiców do czterech sektorów trybuny głównej. Poziom drugiej kondygnacji budynku stadionu  to poziom VIP i prasy  z lożą VIP posiadającą panoramiczny widok na płytę stadionu. Ostatni trzeci  poziom budynku głównego stadionu  zawiera skyboxy, stanowiska prasowe, komentatorskie i platformy dla telewizji oraz strefę dowodzenia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posiada wszystkie wymagane funkcje i będzie wyposażony we wszystkie instalacje przewidziane przez PFU, jak i wymagane obowiązującymi przepisami oraz wymogami PZPN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rPr>
          <w:sz w:val="22"/>
          <w:szCs w:val="22"/>
        </w:rPr>
      </w:pPr>
      <w:bookmarkStart w:id="8" w:name="__RefHeading___Toc470190792"/>
      <w:bookmarkEnd w:id="8"/>
      <w:r>
        <w:rPr>
          <w:sz w:val="22"/>
          <w:szCs w:val="22"/>
        </w:rPr>
        <w:t>2.2.1    Poziom ±0,00 – parter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ziomie ±0,00 zaprojektowano wejścia główne na trybuny schodami. Pod trybunami zaprojektowano niezbędną infrastrukturę, odrębną dla każdego sektora, w skład której wchodzą: sanitariat męski, sanitariat damski, zaplecze gastronomiczne wraz z zapleczem sanitarnym, punkt pierwszej pomocy oraz depozyt. W przeciwległych narożnikach zaprojektowano kasy biletowe. Pod trybuną główną zaprojektowano zaplecze magazynowe, pomieszczenia personelu sportowego, serwerownię oraz śmietn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rPr>
          <w:sz w:val="22"/>
          <w:szCs w:val="22"/>
        </w:rPr>
      </w:pPr>
      <w:bookmarkStart w:id="9" w:name="__RefHeading___Toc470190793"/>
      <w:bookmarkEnd w:id="9"/>
      <w:r>
        <w:rPr>
          <w:sz w:val="22"/>
          <w:szCs w:val="22"/>
        </w:rPr>
        <w:t>2.2.2    Poziom +1 – 1 piętr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ziomie +1 zaprojektowano Lożę VIP z zapleczem gastronomiczno – sanitarnym przypisanym do niej, a także zaplecze sanitarne dla klientów Loży VIP w postaci toalety męskiej, toalety damskiej, toalety NPS, jak również pomieszczenia i łazienki higieny kobiet. Loża VIP znajduje się w centralnej części trybuny głównej i jest ona oddzielona od trybuny szklana fasad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rPr>
          <w:sz w:val="22"/>
          <w:szCs w:val="22"/>
        </w:rPr>
      </w:pPr>
      <w:bookmarkStart w:id="10" w:name="__RefHeading___Toc470190794"/>
      <w:bookmarkEnd w:id="10"/>
      <w:r>
        <w:rPr>
          <w:sz w:val="22"/>
          <w:szCs w:val="22"/>
        </w:rPr>
        <w:t>2.2.3    Poziom +2 – 2 piętro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ziomie +2 na trybunie głównej zaprojektowano pomieszczenia strefy kontroli i dowodzenia, kabiny komentatorskie, skyboxy oraz pomieszczenia higieniczno – sanitarne.</w:t>
      </w:r>
    </w:p>
    <w:p>
      <w:pPr>
        <w:pStyle w:val="Normal"/>
        <w:autoSpaceDE w:val="false"/>
        <w:jc w:val="both"/>
        <w:rPr>
          <w:rFonts w:ascii="ArialMT" w:hAnsi="ArialMT" w:cs="ArialMT"/>
          <w:b/>
          <w:b/>
          <w:sz w:val="22"/>
          <w:szCs w:val="22"/>
        </w:rPr>
      </w:pPr>
      <w:r>
        <w:rPr>
          <w:rFonts w:cs="ArialMT" w:ascii="ArialMT" w:hAnsi="ArialMT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MT" w:hAnsi="ArialMT" w:cs="ArialMT"/>
          <w:b/>
          <w:b/>
          <w:sz w:val="22"/>
          <w:szCs w:val="22"/>
        </w:rPr>
      </w:pPr>
      <w:r>
        <w:rPr>
          <w:rFonts w:cs="ArialMT" w:ascii="ArialMT" w:hAnsi="ArialMT"/>
          <w:b/>
          <w:sz w:val="22"/>
          <w:szCs w:val="22"/>
        </w:rPr>
      </w:r>
      <w:r>
        <w:br w:type="page"/>
      </w:r>
    </w:p>
    <w:p>
      <w:pPr>
        <w:pStyle w:val="Heading1"/>
        <w:rPr>
          <w:color w:val="000000"/>
        </w:rPr>
      </w:pPr>
      <w:bookmarkStart w:id="11" w:name="__RefHeading___Toc470190795"/>
      <w:bookmarkEnd w:id="11"/>
      <w:r>
        <w:rPr>
          <w:color w:val="000000"/>
        </w:rPr>
        <w:t>3.</w:t>
        <w:tab/>
        <w:t>BIOZ - Informacja dotycząca bezpieczeństwa i ochrony zdrow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note"/>
        <w:rPr/>
      </w:pPr>
      <w:r>
        <w:rPr>
          <w:rFonts w:cs="Arial" w:ascii="Arial" w:hAnsi="Arial"/>
          <w:b/>
          <w:bCs/>
          <w:sz w:val="22"/>
          <w:szCs w:val="22"/>
        </w:rPr>
        <w:t xml:space="preserve">dla robót budowlanych związanych z </w:t>
      </w:r>
      <w:r>
        <w:rPr>
          <w:rFonts w:cs="Arial" w:ascii="Arial" w:hAnsi="Arial"/>
          <w:b/>
          <w:bCs/>
          <w:spacing w:val="20"/>
          <w:sz w:val="22"/>
          <w:szCs w:val="22"/>
        </w:rPr>
        <w:t>budową stadionu piłkarskiego</w:t>
      </w:r>
    </w:p>
    <w:p>
      <w:pPr>
        <w:pStyle w:val="Footnote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  <w:t>(na terenie istniejącego stadionu)</w:t>
      </w:r>
    </w:p>
    <w:p>
      <w:pPr>
        <w:pStyle w:val="Footnote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  <w:t>przy ulicy Struga w Radomiu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</w:r>
    </w:p>
    <w:p>
      <w:pPr>
        <w:pStyle w:val="Heading2"/>
        <w:rPr/>
      </w:pPr>
      <w:bookmarkStart w:id="12" w:name="__RefHeading___Toc470190796"/>
      <w:bookmarkEnd w:id="12"/>
      <w:r>
        <w:rPr/>
        <w:t>3.1</w:t>
        <w:tab/>
        <w:t>Podstawa prawn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tawa z dnia 7 lipca 1994r. Prawo budowlane (tekst ujednolicony: Dz. U. z 2003r. Nr 207, poz. 2016 z późn. zm.)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porządzenie Ministra Infrastruktury z dnia 23 czerwca 2003r. W sprawie informacji dotyczącej bezpieczeństwa i ochrony zdrowia oraz planu bezpieczeństwa i ochrony zdrowia (Dz. U. Z 2003r. Nr 120, poz. 1126).</w:t>
      </w:r>
    </w:p>
    <w:p>
      <w:pPr>
        <w:pStyle w:val="Heading2"/>
        <w:rPr/>
      </w:pPr>
      <w:bookmarkStart w:id="13" w:name="__RefHeading___Toc470190797"/>
      <w:bookmarkEnd w:id="13"/>
      <w:r>
        <w:rPr/>
        <w:t>3.2</w:t>
        <w:tab/>
        <w:t>Obowiązki Inwestor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</w:rPr>
        <w:t>Inwestor zobowiązany jest zawiadomić o zamiarze rozpoczęcia robót właściwego inspektora pracy na 7 dni przed rozpoczęciem budowy ze względu na fakt, że prace budowlane przekroczą 500 osobodni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botnicy wykonujący prace budowlane będą przeszkoleni w zakresie stosowania niezbędnych środków ochrony indywidualnej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</w:rPr>
        <w:t>Bezpośredni nadzór nad bezpieczeństwem i higieną pracy na stanowiskach pracy będzie sprawował kierownik robót, który jest równocześnie zobowiązany do sporządzania Planu Bezpieczeństwa i Ochrony Zdrowia przed rozpoczęciem robót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zabezpieczeń stanowisk pracy na wysokości przed upadkiem należy stosować środki ochrony zbiorowej, w szczególności balustrady wg rozdz. 3 &amp;15, p1,2, i 3 w/w rozporządzen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wykonująca roboty w pobliżu krawędzi dachu o nachyleniu ponad 20% jest obowiązana posiadać odpowiednie zabezpieczenie przed upadkiem z wysokości.</w:t>
      </w:r>
    </w:p>
    <w:p>
      <w:pPr>
        <w:pStyle w:val="Heading2"/>
        <w:rPr/>
      </w:pPr>
      <w:bookmarkStart w:id="14" w:name="__RefHeading___Toc470190798"/>
      <w:r>
        <w:rPr/>
        <w:t>3.3</w:t>
        <w:tab/>
        <w:t>Zagospodarowanie placu budowy:</w:t>
      </w:r>
      <w:bookmarkEnd w:id="14"/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grodzenie placu budowy – wysokość 1,5 m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prowadzenie energii elektrycznej oraz wody i odprowadzenie lub utylizacja ścieków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rządzenie pomieszczeń higieniczno-sanitarnych lub socjalnych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ewnienie oświetleni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ewnienie łączności telefonicznej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rządzenie utwardzonych miejsc składowisk materiałów i wyrobów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utwardzonych dróg i przejść dla pieszych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</w:rPr>
        <w:t>Dół na wapno gaszone powinien mieć umocnione ściany i być zabezpieczony balustradą ochronną</w:t>
      </w:r>
    </w:p>
    <w:p>
      <w:pPr>
        <w:pStyle w:val="Heading2"/>
        <w:rPr/>
      </w:pPr>
      <w:bookmarkStart w:id="15" w:name="__RefHeading___Toc470190799"/>
      <w:bookmarkEnd w:id="15"/>
      <w:r>
        <w:rPr/>
        <w:t>3.4</w:t>
        <w:tab/>
        <w:t>Warunki socjalne i higieniczn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</w:rPr>
        <w:t>Na terenie budowy należy urządzić wydzielone pomieszczenie szatni na odzież roboczą, umywalni, jadalni i ustępu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Cs/>
        </w:rPr>
        <w:t>Szafki na odzież winny być dwudzielne na odzież roboczą i własną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mieszczenia socjalne mogą się znajdować w kontenerach a ustęp może być typu przenośnego - szczelnego chemicznego (np. „Toi Toi”)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ind w:left="705" w:hanging="705"/>
        <w:rPr/>
      </w:pPr>
      <w:bookmarkStart w:id="16" w:name="__RefHeading___Toc470190800"/>
      <w:bookmarkEnd w:id="16"/>
      <w:r>
        <w:rPr/>
        <w:t>3.5</w:t>
        <w:tab/>
        <w:tab/>
        <w:t>Zakres robót dla całego zamierzenia budowlanego oraz kolejność realizacji poszczególnych elementów budynku</w:t>
      </w:r>
    </w:p>
    <w:p>
      <w:pPr>
        <w:pStyle w:val="Normal"/>
        <w:ind w:left="37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note"/>
        <w:ind w:left="705" w:hanging="0"/>
        <w:rPr/>
      </w:pPr>
      <w:r>
        <w:rPr>
          <w:rFonts w:cs="Arial" w:ascii="Arial" w:hAnsi="Arial"/>
          <w:sz w:val="22"/>
          <w:szCs w:val="22"/>
        </w:rPr>
        <w:t>Zakres robót przewidzianych do realizacji w związku z planowanym zadaniem, polegającym na budowie stadionu piłkarskiego (na terenie istniejącego stadionu) przy ulicy Struga w Radomiu na części działki nr ewid. 78 przy ul. Andrzeja Struga / 11 Listopada i części działki nr ewid. 81 przy ul. Stanisława Zbrowskiego w Radomiu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>zawarty jest w projekcie budowlanym, zawierającym w poszczególnych częściach opracowania opis konstrukcji, w jakiej zostanie obiekt wykonany oraz charakterystykę użytych materiałów budowlanych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realizacji robót budowlanych przewidziano wykonanie:</w:t>
      </w:r>
    </w:p>
    <w:p>
      <w:pPr>
        <w:pStyle w:val="Normal"/>
        <w:jc w:val="both"/>
        <w:rPr>
          <w:rFonts w:ascii="Arial" w:hAnsi="Arial" w:cs="Arial"/>
          <w:b/>
          <w:b/>
          <w:highlight w:val="red"/>
        </w:rPr>
      </w:pPr>
      <w:r>
        <w:rPr>
          <w:rFonts w:cs="Arial" w:ascii="Arial" w:hAnsi="Arial"/>
          <w:b/>
          <w:highlight w:val="red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zakres robót wchodzą prace rozbiórkowe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dion piłkarski wraz z trybunami (wykonano rozbiórkę)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y kubaturowe (wykonano rozbiórkę)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administracyjny klubu sportowego (wykonano rozbiórkę)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cka basenu odkrytego ( wykonano rozbiórkę)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nka zieleni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zakres robót wchodzą roboty budowlan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ETAP I A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iemne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nstrukcji żelbetowej trybuny głównej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zadaszenia stalowego trybuny głównej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 murowanych trybuny głównej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2"/>
          <w:szCs w:val="22"/>
        </w:rPr>
        <w:t>Wykonanie konstrukcji żelbetowej części trybuny północnej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 murowanych w projektowanych zapleczach pod trybunami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instalacyjnych w projektowanych obiektach: (instalacje wod-kan, kanalizacja deszczowa, instalacja co, instalacja wentylacji mechanicznej, instalacje elektryczne, instalacje słaboprądowe, oświetlenie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wykończeniowych wewnętrznych w projektowanych obiektach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wykończeniowych zewnętrznych projektowanych obiektów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żelbetowych murów oporowych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sieci zewnętrznych: (sieci wodociągowe z hydrantami zewnętrznymi, instalacja nawadniania boiska trawiastego, sieć kanalizacji sanitarnej, sieć kanalizacji deszczowej, drenaż boiska trawiastego, odwodnienie boiska trawiastego, odwodnienie dróg wewnętrznych i parkingów, sieć ciepłownicza, kable zasilania obiektów, kable oświetlenia terenu i boiska, kanalizacja teletechniczna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róg wewnętrznych, parkingów i ciągów pieszych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boiska głównego o nawierzchni trawiastej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słupów oświetlenia terenu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słupów oświetlenia boiska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adzenia projektowanej zieleni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2 m w miejsce trybuny wschodniej realizowanej w Etapie I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6 m w miejsce trybuny zachodniej realizowanej w Etapie II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ETAP I B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ełnej trybuny północnej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zadaszenia stalowego trybuny północnej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zaplecza sanitarno-gastronomicznego zlokalizowanego pod trybuną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ETAP II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ikwidacja wałów ziemnych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iemne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nstrukcji żelbetowej trybuny wschodniej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zadaszenia stalowego trybuny wschodniej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 murowanych trybuny wschodniej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nstrukcji żelbetowej trybuny zachodniej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zadaszenia stalowego trybuny zachodniej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 murowanych trybuny zachodniej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ścian murowanych w projektowanych zapleczach pod trybunam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instalacyjnych w projektowanych obiektach: (instalacje wod-kan, kanalizacja deszczowa, instalacja co, instalacja wentylacji mechanicznej, instalacje elektryczne, instalacje słaboprądowe, oświetlenie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wykończeniowych wewnętrznych w projektowanych obiektach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wykończeniowych zewnętrznych projektowanych obiektów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Heading2"/>
        <w:rPr/>
      </w:pPr>
      <w:bookmarkStart w:id="17" w:name="__RefHeading___Toc470190801"/>
      <w:bookmarkEnd w:id="17"/>
      <w:r>
        <w:rPr/>
        <w:t>3.6</w:t>
        <w:tab/>
        <w:t>Wykaz istniejących obiektów budowlanych</w:t>
      </w:r>
    </w:p>
    <w:p>
      <w:pPr>
        <w:pStyle w:val="Normal"/>
        <w:autoSpaceDE w:val="false"/>
        <w:jc w:val="both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objętym opracowaniem znajdował się stadion piłkarski wraz z trybunami, którego rozbiórkę wykonano na podstawie prawomocnego pozwolenia na rozbiórkę.</w:t>
      </w:r>
    </w:p>
    <w:p>
      <w:pPr>
        <w:pStyle w:val="Normal"/>
        <w:autoSpaceDE w:val="false"/>
        <w:jc w:val="both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Heading2"/>
        <w:rPr/>
      </w:pPr>
      <w:bookmarkStart w:id="18" w:name="__RefHeading___Toc470190802"/>
      <w:bookmarkEnd w:id="18"/>
      <w:r>
        <w:rPr/>
        <w:t>3.7</w:t>
        <w:tab/>
        <w:t>Przewidywane zagrożenia bezpieczeństwa i zdrowia ludzi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Zagrożenie bezpieczeństwa i zdrowia ludzi mogą wystąpić w trakcie realizacji  robót budowlanych w następstwi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padku z wysokości powyżej 5 m, uderzenia ciężkimi przedmiotami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ypania przy wykonywaniu wykopów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rażenia prądem </w:t>
      </w:r>
    </w:p>
    <w:p>
      <w:pPr>
        <w:pStyle w:val="Heading2"/>
        <w:ind w:left="705" w:hanging="705"/>
        <w:rPr/>
      </w:pPr>
      <w:bookmarkStart w:id="19" w:name="__RefHeading___Toc470190803"/>
      <w:bookmarkEnd w:id="19"/>
      <w:r>
        <w:rPr/>
        <w:t>3.8</w:t>
        <w:tab/>
        <w:t>Wskazanie sposobu prowadzenia instruktażu pracowników przed przystąpieniem do realizacji robót szczególnie niebezpieczny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>Każdorazowo przed przystąpieniem do robót szczególnie niebezpiecznych kierownik budowy lub osoba przez niego upoważniona powinna przeprowadzić instruktaż pracowników, wskazując przedmiot zagrożenia     i środki, jakie należy przedsięwziąć w celu uniknięcia danego zagroż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instruktaż bhp powinien obejmować następujące zagadnieni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ady postępowania w przypadku wystąpienia zagrożeni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ieczność stosowania środków ochrony indywidualnej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ady prowadzenia prac szczególnie niebezpieczn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ieczność wydzielenia i oznaczenia stref szczególnie niebezpieczn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ewnienie sprawnej komunikacji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instruktażu należy sporządzić notatkę podpisaną przez instruowanych pracowników i dołączyć ją do dziennika budowy.</w:t>
      </w:r>
    </w:p>
    <w:p>
      <w:pPr>
        <w:pStyle w:val="Heading2"/>
        <w:rPr/>
      </w:pPr>
      <w:bookmarkStart w:id="20" w:name="__RefHeading___Toc470190804"/>
      <w:r>
        <w:rPr/>
        <w:t>3.9</w:t>
        <w:tab/>
        <w:t>Wskazanie środków zapobiegających niebezpieczeństwom</w:t>
      </w:r>
      <w:bookmarkEnd w:id="20"/>
      <w:r>
        <w:rPr/>
        <w:t xml:space="preserve"> </w:t>
      </w:r>
    </w:p>
    <w:p>
      <w:pPr>
        <w:pStyle w:val="Normal"/>
        <w:ind w:left="37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zapobieżenia niebezpieczeństwom wynikającym z wykonywania robót budowlanych w strefach szczególnego zagrożenia zdrowia lub w ich sąsiedztwie, w tym zapewnienia bezpiecznej i sprawnej komunikacji, umożliwiającej szybką ewakuację na wypadek pożaru, awarii i innych zagrożeń, należy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dzielić i oznakować strefy szczególnego zagrożeni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bezpieczyć strefy komunikacyjne przed spadającymi przedmiotam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ewnić bezpośredni nadzór nad pracami szczególnie niebezpiecznym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osować środki ochrony indywidualnej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ewnić dostępność dróg dojazdowych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ewnić sprzęt ratunkowy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trolować właściwe stosowanie sprzętu budowla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zainstalowane urządzenia i zastosowane materiały muszą posiadać odpowiednie aprobaty ITB oraz atesty higieny PZH. Urządzenia powinny być zainstalowane zgodnie z  DTR i użytkowane zgodnie z instrukcją obsługi.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ab/>
        <w:tab/>
        <w:t xml:space="preserve">                                              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 xml:space="preserve">Opracował: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mgr inż. </w:t>
      </w:r>
      <w:r>
        <w:rPr>
          <w:rFonts w:cs="Arial" w:ascii="Arial" w:hAnsi="Arial"/>
          <w:sz w:val="22"/>
          <w:szCs w:val="22"/>
          <w:lang w:val="de-DE"/>
        </w:rPr>
        <w:t>arch. Wojciech Gęsiak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de-DE"/>
        </w:rPr>
        <w:t>Radom    luty    2017r.</w:t>
      </w:r>
    </w:p>
    <w:sectPr>
      <w:footerReference w:type="default" r:id="rId3"/>
      <w:footerReference w:type="first" r:id="rId4"/>
      <w:type w:val="nextPage"/>
      <w:pgSz w:w="11906" w:h="16838"/>
      <w:pgMar w:left="1418" w:right="1060" w:gutter="284" w:header="0" w:top="1139" w:footer="346" w:bottom="13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MT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not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4"/>
        </w:tabs>
        <w:ind w:left="39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1065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120" w:after="120"/>
      <w:jc w:val="both"/>
      <w:textAlignment w:val="baseline"/>
      <w:outlineLvl w:val="0"/>
    </w:pPr>
    <w:rPr>
      <w:rFonts w:ascii="Arial" w:hAnsi="Arial" w:eastAsia="Times New Roman" w:cs="Arial"/>
      <w:b/>
      <w:color w:val="FF0000"/>
      <w:sz w:val="24"/>
      <w:szCs w:val="24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8Znak">
    <w:name w:val="Nagłówek 8 Znak"/>
    <w:basedOn w:val="Domylnaczcionkaakapitu"/>
    <w:qFormat/>
    <w:rPr>
      <w:rFonts w:ascii="Arial" w:hAnsi="Arial" w:cs="Arial"/>
      <w:sz w:val="24"/>
      <w:szCs w:val="24"/>
      <w:u w:val="single"/>
    </w:rPr>
  </w:style>
  <w:style w:type="character" w:styleId="Nagwek5Znak">
    <w:name w:val="Nagłówek 5 Znak"/>
    <w:basedOn w:val="Domylnaczcionkaakapitu"/>
    <w:qFormat/>
    <w:rPr>
      <w:sz w:val="24"/>
      <w:lang w:val="en-US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hd w:fill="000080" w:val="clear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ASA11">
    <w:name w:val="ASA_11"/>
    <w:basedOn w:val="Normal"/>
    <w:qFormat/>
    <w:pPr>
      <w:numPr>
        <w:ilvl w:val="0"/>
        <w:numId w:val="13"/>
      </w:numPr>
      <w:tabs>
        <w:tab w:val="clear" w:pos="708"/>
        <w:tab w:val="left" w:pos="360" w:leader="none"/>
        <w:tab w:val="left" w:pos="643" w:leader="none"/>
        <w:tab w:val="left" w:pos="680" w:leader="none"/>
      </w:tabs>
      <w:overflowPunct w:val="false"/>
      <w:autoSpaceDE w:val="false"/>
      <w:spacing w:before="60" w:after="60"/>
      <w:ind w:left="643" w:hanging="0"/>
      <w:jc w:val="both"/>
      <w:textAlignment w:val="baseline"/>
    </w:pPr>
    <w:rPr>
      <w:b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  <w:szCs w:val="20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Cs w:val="20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/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outlineLvl w:val="9"/>
    </w:pPr>
    <w:rPr>
      <w:b w:val="false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8:31:00Z</dcterms:created>
  <dc:creator>WG Studio</dc:creator>
  <dc:description/>
  <cp:keywords/>
  <dc:language>en-US</dc:language>
  <cp:lastModifiedBy>GregorekP</cp:lastModifiedBy>
  <cp:lastPrinted>2017-02-28T09:56:00Z</cp:lastPrinted>
  <dcterms:modified xsi:type="dcterms:W3CDTF">2017-02-28T08:56:00Z</dcterms:modified>
  <cp:revision>48</cp:revision>
  <dc:subject/>
  <dc:title> </dc:title>
</cp:coreProperties>
</file>